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CSA quer “segurança online” em currículo escolar nos EUA</w:t>
      </w:r>
    </w:p>
    <w:p>
      <w:pPr>
        <w:pStyle w:val="Fleft"/>
        <w:rPr/>
      </w:pPr>
      <w:hyperlink r:id="rId2">
        <w:r>
          <w:rPr>
            <w:rStyle w:val="InternetLink"/>
          </w:rPr>
          <w:t>Redação Linha Defensiva</w:t>
        </w:r>
      </w:hyperlink>
      <w:r>
        <w:rPr/>
        <w:t xml:space="preserve"> | 17/08/2007 - 14:53 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 xml:space="preserve">A organização não-governamental norte-americana </w:t>
      </w:r>
      <w:hyperlink r:id="rId3">
        <w:r>
          <w:rPr>
            <w:rStyle w:val="InternetLink"/>
          </w:rPr>
          <w:t>NCSA</w:t>
        </w:r>
      </w:hyperlink>
      <w:r>
        <w:rPr/>
        <w:t xml:space="preserve"> (</w:t>
      </w:r>
      <w:r>
        <w:rPr>
          <w:rStyle w:val="Emphasis"/>
        </w:rPr>
        <w:t>National Cyber Security Alliance</w:t>
      </w:r>
      <w:r>
        <w:rPr/>
        <w:t xml:space="preserve"> — “Aliança de Cibersegurança Nacional”) divulgou nota nesta quarta-feira (15/08) informando que está pedindo o apoio dos governadores e diretores de escolas para incluir “segurança online” no currículo. A organização, que quer que lições como ética e segurança digital sejam incluídas no currículo, tem o apoio de empresas como a Symantec, McAfee, CA e Microsoft.</w:t>
      </w:r>
    </w:p>
    <w:p>
      <w:pPr>
        <w:pStyle w:val="NormalWeb"/>
        <w:rPr/>
      </w:pPr>
      <w:r>
        <w:rPr/>
        <w:t xml:space="preserve">A lei federal dos EUA </w:t>
      </w:r>
      <w:r>
        <w:rPr>
          <w:rStyle w:val="Emphasis"/>
        </w:rPr>
        <w:t>No Child Left Behind</w:t>
      </w:r>
      <w:r>
        <w:rPr/>
        <w:t xml:space="preserve"> (”Nenhuma Criança Deixada Para Trás”) de 2001 exige que todas as crianças tenham o conhecimento necessário para operar um computador até a oitava série. Não há, no entanto, um currículo formal sobre segurança online para ser ensinado nas escolas.</w:t>
      </w:r>
    </w:p>
    <w:p>
      <w:pPr>
        <w:pStyle w:val="NormalWeb"/>
        <w:rPr/>
      </w:pPr>
      <w:r>
        <w:rPr/>
        <w:t>“</w:t>
      </w:r>
      <w:r>
        <w:rPr/>
        <w:t>Enquanto mais e mais crianças e adolescentes crescem em um mundo conectado, é importante que eles entendam como se comportar online, e a segurança deles depende se eles vão ou não falar com estranhos, divulgar informações pessoais em sites de redes sociais ou proteger o computador da família”, disse Ron Teixeira, diretor executivo da NCSA.</w:t>
      </w:r>
    </w:p>
    <w:p>
      <w:pPr>
        <w:pStyle w:val="NormalWeb"/>
        <w:rPr/>
      </w:pPr>
      <w:r>
        <w:rPr/>
        <w:t>O currículo de segurança proposto possui suas lições agrupadas em três grupos: um de ética e dois de segurança. As lições de ética digital ensinam que invadir computadores é ilegal e intimidar ou atormentar outras pessoas online é tão inaceitável quanto na vida real. A primeira lição de segurança trata de situações sociais e comunicação, como as que comumente ocorrem em sites de redes sociais. Já o segundo grupo de lições de segurança digital dá noções sobre phishing, spam, pragas digitais, senhas fortes e proteção de dados pessoa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eft">
    <w:name w:val="flef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hadefensiva.uol.com.br/sobre/contato/redacao/" TargetMode="External"/><Relationship Id="rId3" Type="http://schemas.openxmlformats.org/officeDocument/2006/relationships/hyperlink" Target="http://www.staysafeonlin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0:06:00Z</dcterms:created>
  <dc:creator>Aluno</dc:creator>
  <dc:description/>
  <cp:keywords/>
  <dc:language>en-US</dc:language>
  <cp:lastModifiedBy>Aluno</cp:lastModifiedBy>
  <dcterms:modified xsi:type="dcterms:W3CDTF">2007-08-22T00:07:00Z</dcterms:modified>
  <cp:revision>1</cp:revision>
  <dc:subject/>
  <dc:title>NCSA quer “segurança online” em currículo escolar nos EUA</dc:title>
</cp:coreProperties>
</file>